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4"/>
        <w:gridCol w:w="81"/>
      </w:tblGrid>
      <w:tr>
        <w:trPr/>
        <w:tc>
          <w:tcPr>
            <w:tcW w:w="936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  <w:t>Памятка по электробезопасности в быт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609850" cy="17526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мятка по электробезопасности в быт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тво – наш давний и надёжный друг. Однако мы подчас забываем, что за пренебрежение правилами пользования электроэнергией нередко приходится расплачиваться жизнь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0595" cy="143256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6845" cy="9518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прикасайте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к обвисшим или оборванным проводам; провода с повреждённой изоляцией – источник поражения токо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ед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за тем, чтобы дети не играли с розетками, не ковыряли в них ножницами, шпильками, булавк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1290" cy="95250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пользуйте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 ванных комнатах никакими электроприборами и переносными лампами: здесь повышенная влажность, полы токопроводящие, водопроводные и газовые трубы соединены с «землёй». Всё это представляет особую опасность при пользовании электроэнергией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6845" cy="95377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подключай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к одной штепсельной розетке одновременно несколько электроприборов. Перегрузка проводов грозит возникновением пожар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7460" cy="95059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вбивай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без разрешения жэка или домоуправления гвозди, костыли для подвески штор, картин, полок в квартирах, где электропроводка скрыта в стенах. Проделывая в стенах отверстия и борозды, вы можете повредить скрытую электропроводку и подвергнуться поражению ток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0790" cy="95186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ед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за исправным состоянием электропроводки, выключателей, штепсельных розеток, а также шнуров, при помощи которых электроприборы, телевизоры и радиоприёмники включаются в электросеть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бы избежать повреждений проводов и возникновения коротких замыканий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закрашивай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шнуры и провод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закладывай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овода и шнуры за газовые и водопроводные трубы, за батареи отопительной системы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допускай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прикосновения электрических проводов с радио- и телеантеннами, ветками деревьев и кровлями строени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заклеивай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электропроводку бумагой, обоям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закрепляй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овода гвоздя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6210" cy="95123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0000" cy="95250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яем: неосторожно обращаясь с электричеством, вы подвергаете опасности своё жилище и имущество, рискуете собственной жизнью и жизнью окружающи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nnswindent">
    <w:name w:val="annsw-indent"/>
    <w:basedOn w:val="Style13"/>
    <w:qFormat/>
    <w:rPr/>
  </w:style>
  <w:style w:type="character" w:styleId="Annlidate">
    <w:name w:val="annli-date"/>
    <w:basedOn w:val="Style13"/>
    <w:qFormat/>
    <w:rPr/>
  </w:style>
  <w:style w:type="character" w:styleId="Nobr">
    <w:name w:val="nobr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52:00Z</dcterms:created>
  <dc:creator>UserXP</dc:creator>
  <dc:description/>
  <cp:keywords/>
  <dc:language>en-US</dc:language>
  <cp:lastModifiedBy>UserXP</cp:lastModifiedBy>
  <dcterms:modified xsi:type="dcterms:W3CDTF">2014-11-24T13:52:00Z</dcterms:modified>
  <cp:revision>1</cp:revision>
  <dc:subject/>
  <dc:title/>
</cp:coreProperties>
</file>