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anchor behindDoc="0" distT="0" distB="0" distL="0" distR="1143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9525</wp:posOffset>
            </wp:positionV>
            <wp:extent cx="2181860" cy="723900"/>
            <wp:effectExtent l="0" t="0" r="0" b="0"/>
            <wp:wrapTight wrapText="bothSides">
              <wp:wrapPolygon edited="0">
                <wp:start x="3012" y="0"/>
                <wp:lineTo x="-6" y="2839"/>
                <wp:lineTo x="-6" y="11359"/>
                <wp:lineTo x="2068" y="18180"/>
                <wp:lineTo x="2068" y="19321"/>
                <wp:lineTo x="2448" y="21020"/>
                <wp:lineTo x="2825" y="21020"/>
                <wp:lineTo x="4145" y="21020"/>
                <wp:lineTo x="4522" y="21020"/>
                <wp:lineTo x="5086" y="18751"/>
                <wp:lineTo x="21494" y="16480"/>
                <wp:lineTo x="21494" y="9089"/>
                <wp:lineTo x="7350" y="9089"/>
                <wp:lineTo x="7726" y="6250"/>
                <wp:lineTo x="6596" y="2839"/>
                <wp:lineTo x="3956" y="0"/>
                <wp:lineTo x="3012" y="0"/>
              </wp:wrapPolygon>
            </wp:wrapTight>
            <wp:docPr id="1" name="Рисунок 1" descr="Z:\Брендбук\Фирменный стиль Росреестр 2022 г_\наши логотипы\Упрощенное лого Челябинская область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Z:\Брендбук\Фирменный стиль Росреестр 2022 г_\наши логотипы\Упрощенное лого Челябинская область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25.07.202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За 3 года действия закона о выявлении правообладателей ранее учтенной недвижимости в Росреестре зарегистрировано более 76 тыс. прав южноураль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аботы по выявлению правообладателей ранее учтенной недвижимости и внесению сведений в ЕГРН Управлением Росреестра по Челябинской области осуществлена регистрация ранее возникших прав на более чем 76 тысяч объектов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.12.2020 № 518-ФЗ «О внесении изменений в отдельные законодательные акты Российской Федерации» действует уже 3 года, он регламентирует порядок выявления правообладателей ранее учтенной недвижимости. Речь идет об объектах, права на которые возникли до 31 января 1998 года, но до настоящего времени не зарегистрированы в ЕГРН. Реализацией закона занимаются органы местного самоуправления, которые самостоятельно проводят анализ сведений в архивах, запрашивают информацию в налоговых органах, органах внутренних дел, нотариусов и т.д. В случае выявления владельцев ранее учтенных объектов муниципалитеты информируют их и направляют в Росреестр заявления о внесении в ЕГРН соответствующи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9 июня 2021 года (дата вступления в силу закона о выявлении правообладателей ранее учтенных объектов недвижимости) по 1 июля 2024 года в Челябинской области осуществлена регистрация ранее возникших прав в отношении 76 274 ранее учтенных объектов недвижимости, 46 185 объектов были сняты с кадастрового учета по результатам рассмотрения заявлений от органов местного самоуправления и выявлено 28 537 правообладателей в отношении 25 960 объектов недвиж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 территории региона продолжается, однако в нескольких муниципалитетах она уже успешно завершена в отношении объектов, стоящих на кадастровом учете. В ЕГРН полностью внесена информация в части выявления правообладателей ранее учтенной недвижимости, расположенной в Аргаяшском, Брединском, Варненском, Кизильском, Кунашакском муниципальных районах и Усть-Катавском городском окру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полнение ЕГРН точными и достоверными сведениями позволяет повышать актуальность и полноту данных об объектах недвижимого имущества, а также обеспечивает защиту имущественных прав собственников, - отмеч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руководителя Управления Росреестра по Челябинской области Ольга Юрченко</w:t>
      </w:r>
      <w:r>
        <w:rPr>
          <w:rFonts w:cs="Times New Roman" w:ascii="Times New Roman" w:hAnsi="Times New Roman"/>
          <w:sz w:val="28"/>
          <w:szCs w:val="28"/>
        </w:rPr>
        <w:t>. – Только зарегистрировав права, владелец может совершать со своей недвижимостью юридически значимые действия и сделки: купля-продажа, дарение, мена, аренда, ипотека».</w:t>
      </w:r>
      <w:bookmarkStart w:id="0" w:name="_GoBack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#НаполнениеЕГРН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, 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#ПолныйИточный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, 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#518ФЗ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, </w:t>
      </w:r>
      <w:hyperlink r:id="rId6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#РосреестрЧелябинск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 подготовлен пресс-служб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реестра и Роскадастра по Челябинской области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84293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5f6a87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766ab"/>
    <w:rPr>
      <w:rFonts w:ascii="Segoe UI" w:hAnsi="Segoe UI" w:cs="Segoe UI"/>
      <w:sz w:val="18"/>
      <w:szCs w:val="18"/>
    </w:rPr>
  </w:style>
  <w:style w:type="character" w:styleId="Style14" w:customStyle="1">
    <w:name w:val="Нет"/>
    <w:qFormat/>
    <w:rsid w:val="004f2771"/>
    <w:rPr/>
  </w:style>
  <w:style w:type="character" w:styleId="Strong">
    <w:name w:val="Strong"/>
    <w:basedOn w:val="DefaultParagraphFont"/>
    <w:uiPriority w:val="22"/>
    <w:qFormat/>
    <w:rsid w:val="008971b8"/>
    <w:rPr>
      <w:b/>
      <w:bCs/>
    </w:rPr>
  </w:style>
  <w:style w:type="character" w:styleId="Emphasis">
    <w:name w:val="Emphasis"/>
    <w:basedOn w:val="DefaultParagraphFont"/>
    <w:uiPriority w:val="20"/>
    <w:qFormat/>
    <w:rsid w:val="00c34adc"/>
    <w:rPr>
      <w:i/>
      <w:i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842938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5f6a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766a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 w:customStyle="1">
    <w:name w:val="Основной текст1"/>
    <w:qFormat/>
    <w:rsid w:val="004f2771"/>
    <w:pPr>
      <w:widowControl/>
      <w:suppressAutoHyphens w:val="true"/>
      <w:bidi w:val="0"/>
      <w:spacing w:lineRule="auto" w:line="288" w:before="0" w:after="14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zh-CN" w:val="ru-RU" w:bidi="ar-SA"/>
    </w:rPr>
  </w:style>
  <w:style w:type="paragraph" w:styleId="ListParagraph">
    <w:name w:val="List Paragraph"/>
    <w:basedOn w:val="Normal"/>
    <w:uiPriority w:val="34"/>
    <w:qFormat/>
    <w:rsid w:val="00924a8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53;&#1072;&#1087;&#1086;&#1083;&#1085;&#1077;&#1085;&#1080;&#1077;&#1045;&#1043;&#1056;&#1053;" TargetMode="External"/><Relationship Id="rId4" Type="http://schemas.openxmlformats.org/officeDocument/2006/relationships/hyperlink" Target="https://vk.com/feed?section=search&amp;q=%23&#1055;&#1086;&#1083;&#1085;&#1099;&#1081;&#1048;&#1090;&#1086;&#1095;&#1085;&#1099;&#1081;&#1056;&#1077;&#1077;&#1089;&#1090;&#1088;" TargetMode="External"/><Relationship Id="rId5" Type="http://schemas.openxmlformats.org/officeDocument/2006/relationships/hyperlink" Target="https://vk.com/feed?section=search&amp;q=%23518&#1060;&#1047;" TargetMode="External"/><Relationship Id="rId6" Type="http://schemas.openxmlformats.org/officeDocument/2006/relationships/hyperlink" Target="https://vk.com/feed?section=search&amp;q=%23&#1056;&#1086;&#1089;&#1088;&#1077;&#1077;&#1089;&#1090;&#1088;&#1063;&#1077;&#1083;&#1103;&#1073;&#1080;&#1085;&#1089;&#1082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  <Pages>1</Pages>
  <Words>468</Words>
  <Characters>2673</Characters>
  <CharactersWithSpaces>313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4:10:00Z</dcterms:created>
  <dc:creator>Шишкина Лариса</dc:creator>
  <dc:description/>
  <dc:language>en-US</dc:language>
  <cp:lastModifiedBy>Шишкина Лариса</cp:lastModifiedBy>
  <cp:lastPrinted>2024-07-26T04:33:00Z</cp:lastPrinted>
  <dcterms:modified xsi:type="dcterms:W3CDTF">2024-07-26T11:33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