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20.09.2024</w:t>
      </w:r>
    </w:p>
    <w:p>
      <w:pPr>
        <w:pStyle w:val="Normal"/>
        <w:ind w:firstLine="709"/>
        <w:jc w:val="right"/>
        <w:rPr>
          <w:rStyle w:val="Style15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графика о сделках в семь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лючения брака для супругов меняется порядок распоряжения имуществом. При совершении сделок с недвижимостью необходимо учитывать требования действующего законодательства Российской Федераци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в особенностях сделок с недвижимостью в семье помогут информационные карточки Управления Росреестра по Челябинской области, в которых можно найти ответы на вопросы, что считается общим имуществом супругов, требуется ли согласие супруга на совершение сделки с общим имуществом, где отражается информация об отсутствии согласия супруг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асильева Мария Анатольевна</cp:lastModifiedBy>
  <cp:lastPrinted>2024-08-26T14:20:00Z</cp:lastPrinted>
  <dcterms:modified xsi:type="dcterms:W3CDTF">2024-09-20T05:34:00Z</dcterms:modified>
  <cp:revision>30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