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4765</wp:posOffset>
            </wp:positionH>
            <wp:positionV relativeFrom="paragraph">
              <wp:posOffset>-3810</wp:posOffset>
            </wp:positionV>
            <wp:extent cx="218186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06.09.2024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center"/>
        <w:rPr>
          <w:rStyle w:val="Style15"/>
          <w:b/>
          <w:b/>
          <w:bCs/>
          <w:sz w:val="28"/>
          <w:szCs w:val="28"/>
        </w:rPr>
      </w:pPr>
      <w:r>
        <w:rPr>
          <w:rStyle w:val="Style15"/>
          <w:b/>
          <w:bCs/>
          <w:sz w:val="28"/>
          <w:szCs w:val="28"/>
        </w:rPr>
        <w:t>Результаты мониторинга состояния пунктов геодезической сети Южного Урала заслушали на заседании Общественного совета</w:t>
      </w:r>
    </w:p>
    <w:p>
      <w:pPr>
        <w:pStyle w:val="Normal"/>
        <w:ind w:firstLine="709"/>
        <w:jc w:val="both"/>
        <w:rPr>
          <w:rStyle w:val="Style15"/>
          <w:b/>
          <w:b/>
          <w:bCs/>
          <w:color w:val="0070C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ентября 2024 года состоялось третье в этом году заседание Общественного совета при Управлении Росреестра по Челябинской области. Участники мероприятия разобрали ряд актуальных вопросов.</w:t>
      </w:r>
    </w:p>
    <w:p>
      <w:pPr>
        <w:pStyle w:val="Normal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бщественного совета началось с доклада о результатах проводимого челябинским Росреестром планового мониторинга состояния пунктов геодезических сетей в рамках госпрограммы Единая цифровая платформа, который представила начальник отдела геодезии и картографии, землеустройства и мониторинга земель Управления Росреестра Ирина Лам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на сообщила, что в настоящее время на территории Челябинской области учтено 4 802 пункта геодезических сетей. Некоторые пункты расположены в горнозаводской зоне и находятся в труднодоступных местах, в том числе на вершинах горных хребтов. Подход к ним требует знаний и умения ориентироваться в горнолесной местности. Поэтому в обследовании и сборе сведений о состоянии таких пунктов государственной сети большую помощь оказывают органы местного самоуправления, Главное управление лесами Челябинской области, а также геодезическое сообщество и кадастровые инженеры. В результате такой совместной работы в 2022 году было обследовано 916 пунктов, в 2023 году 848 пунктов, а за первое полугодие 2024 года – 320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, которые еще не обследованы, расположены в приграничной зоне с республикой Казахстан, а также на объектах, посещение которых требует специального разрешения: заповедники, военные полигоны, промышленные предприятия, крыши многоэтажных домов и т.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тила Ирина Ламина, труднодоступные пункты располагаются в 22 муниципальных районах Челябинской области: в лесах горнозаводской зоны, на вершинах горных хребтов, на островах озер в центральной части региона. Обследование таких пунктов геодезических сетей осложняется отсутствием дорог или удаленностью от дорог, которая составляет 150-200 км. Но, несмотря на эти трудности, работа в этом направлении будет продолж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заседания был также заслушан доклад начальника отдела государственной регистрации недвижимости жилого назначения Управления Росреестра Ольги Фадеевой. Она разобрала практические вопросы, связанные с отчуждением недвижимости граждан недружественных государств, находящейся на территории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сновной повестки мероприятия, участники встречи обменялись мнениями, пообщались со спикерами и получили ответы на возникшие вопросы, связанные с деятельностью Общественного совета.</w:t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Васильева Мария Анатольевна</cp:lastModifiedBy>
  <cp:lastPrinted>2024-09-06T16:46:00Z</cp:lastPrinted>
  <dcterms:modified xsi:type="dcterms:W3CDTF">2024-09-06T12:10:00Z</dcterms:modified>
  <cp:revision>45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