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26 августа 2024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ыбрать земельный участок для туризма в Челябинской области просто: поможет сервис Росреестр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елябинской области уже более полутора лет действует проект Росреестра «Земля для туризма». В рамках его реализации формируется база земельных участков, доступных под туристскую деятельность. О результатах работы в данном направлении, а также о том, как выбрать свободную землю рассказали в Управлении Росреестра по Челябинской области и региональном филиале Роскадастр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Земля для туризма» Росреестра помогает инвесторам Южного Урала с комфортом выбирать свободную землю вблизи объектов туристского интереса. Все земельные участки, выявленные специальной комиссией в составе экспертов Управления Росреестра по Челябинской области, регионального Роскадастра, Министерства имущества, Управления координации развития туризма в Челябинской области, АНО «Центр проектного развития территорий и туризма Челябинской области» и других органов госвласти и местного самоуправления, размещаются на Публичной кадастровой карте на официальном сайте Росреестра (https://pkk.rosreestr.ru/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ыбора свободной под туристскую деятельность земли максимально прост. В меню поиска Публичной кадастровой карты нужно выбрать раздел «Земля для туризма» и отсортировать участки по региону, в случае с Челябинской областью поиск будет выглядеть так: «74:*». Все доступные для оформления участки отобразятся на карте, где можно посмотреть их территориальное расположение, а также выбрать в представленном списке. Каждая карточка по объекту содержит исчерпывающую общедоступную информацию, а отправить заявку на оформление интересующего объекта можно напрямую через серви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26 августа 2024 года в сервисе «Земля для туризма» доступно 44 участка для потенциального размещения объектов туристск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осреестра «Земля для туризма» реализуется как сервис Цифровой платформы «Национальная система пространственных данных». Туризм на Южном Урале набирает популярность, делая регион привлекательным не только для отдыхающих, но и для инвесторов, и сервис Росреестра успешно помогает экономическому развитию нашего региона и, как следствие, повышению качества жизни его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8-26T14:20:00Z</cp:lastPrinted>
  <dcterms:modified xsi:type="dcterms:W3CDTF">2024-08-26T09:23:00Z</dcterms:modified>
  <cp:revision>14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